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023-8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 xml:space="preserve">) из Крагујевца на седници одржаној дана </w:t>
      </w:r>
      <w:r>
        <w:rPr>
          <w:rFonts w:cs="Arial" w:ascii="Arial" w:hAnsi="Arial"/>
          <w:sz w:val="22"/>
          <w:szCs w:val="22"/>
          <w:lang w:val="sr-RS" w:eastAsia="en-US"/>
        </w:rPr>
        <w:t>24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ru-RU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Даје се сагласност Спортском привредном друштву "Раднички" д.о.о. Крагујевац за уступање хале "Гордана Гоца Богојевић" групи од 60 средњошколаца београдских средњих школа, 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21.00 сати до 8.00 сати 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 ради смештај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</w:t>
      </w:r>
      <w:r>
        <w:rPr>
          <w:rFonts w:cs="Arial" w:ascii="Arial" w:hAnsi="Arial"/>
          <w:sz w:val="22"/>
          <w:szCs w:val="22"/>
          <w:lang w:val="sr-RS"/>
        </w:rPr>
        <w:t>а 59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 29/24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>Градско веће уре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</w:t>
      </w:r>
      <w:r>
        <w:rPr>
          <w:rFonts w:cs="Arial" w:ascii="Arial" w:hAnsi="Arial"/>
          <w:sz w:val="22"/>
          <w:szCs w:val="22"/>
          <w:lang w:val="sr-RS"/>
        </w:rPr>
        <w:t>шћ</w:t>
      </w:r>
      <w:r>
        <w:rPr>
          <w:rFonts w:cs="Arial" w:ascii="Arial" w:hAnsi="Arial"/>
          <w:sz w:val="22"/>
          <w:szCs w:val="22"/>
          <w:lang w:val="ru-RU"/>
        </w:rPr>
        <w:t>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ав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ој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твр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ru-RU"/>
        </w:rPr>
        <w:t>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упн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р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з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</w:t>
      </w:r>
      <w:r>
        <w:rPr>
          <w:rFonts w:cs="Arial" w:ascii="Arial" w:hAnsi="Arial"/>
          <w:sz w:val="22"/>
          <w:szCs w:val="22"/>
          <w:lang w:val="sr-RS"/>
        </w:rPr>
        <w:t>шћ</w:t>
      </w:r>
      <w:r>
        <w:rPr>
          <w:rFonts w:cs="Arial" w:ascii="Arial" w:hAnsi="Arial"/>
          <w:sz w:val="22"/>
          <w:szCs w:val="22"/>
          <w:lang w:val="ru-RU"/>
        </w:rPr>
        <w:t>ењ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стор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кон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Спортском привредном друштву "Раднички" д.о.о. Крагујевац, омогући уступање хале "Гордана Гоца Богојевић" групи од 60 средњошколаца београдских средњих школ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Спортско привредно друштво "Раднички" д.о.о. Крагујевац је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4.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 01-442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уступање хале "Гордана Гоца Богојевић" групи средњошколаца београдских средњих школа, ради смештаја 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 на путу ка Ниш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 xml:space="preserve">Ово решење доноси се у циљу омогућавања несметаног одржавања скупа студената 1. марта 2025.године у Ниш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 Дејан Ружић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5-02-24T11:38:00Z</cp:lastPrinted>
  <dcterms:modified xsi:type="dcterms:W3CDTF">2025-02-24T13:05:00Z</dcterms:modified>
  <cp:revision>177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